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/>
              <w:t>Specjalizacja instruktorska - Lekkoatletyk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 WF – III/5,6 - 4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rzygotowanie do systematycznego szkolenia młodych lekkoatletów na etapie wszechstronnym i ukierunkowanym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ogłębienie wiedzy na temat szkolenia w biegach wytrzymałościowych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ogłębienie wiedzy na temat szkolenia w biegach sprinterskich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ogłębienie wiedzy na temat szkolenia w skokach lekkoatletycznych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ogłębienie wiedzy na temat szkolenia w rzutach lekkoatletycznyc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Ukończenie kursu podstawowego lekkiej atletyki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1559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enia si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W5.SN  D.1/E.1.W12.SN D.1/E.1.W15.SN K1A_W03, K1A_W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zasady szkolenia młodych zawodników w zakresie biegów wytrzymałości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C.W5.SN  D.1/E.1.W12.SN D.1/E.1.W15.SN K1A_W03, K1A_W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zasady szkolenia młodych zawodników w biegach sprinterski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W5.SN  D.1/E.1.W12.SN D.1/E.1.W15.SN K1A_W03, K1A_W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zasady szkolenia młodych zawodników w skokach lekkoatle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W5.SN  D.1/E.1.W12.SN D.1/E.1.W15.SN K1A_W03, K1A_W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zasady szkolenia młodych zawodników w rzutach lekkoatle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2.W2.SN C.W4.SN K1A_W10 K1A_W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3, K1A_W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zuje etapy szkolenia i strukturę rocznego cyklu treningowego młodych lekkoatlet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B.1.U3.SN B.1.U5.SN B.2.U1.SN C.U3.SN D.1/E.1.U10.SN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U01 K1A_U04, K1A_U05, K1A_U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U11 K1A_U19 K1A_U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struuje roczny plan szkolenia młodych lekkoatletów z podziałem na podokres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U3.SN B.1.U5.SN B.2.U1.SN C.U3.SN K1A_U01 K1A_U04, K1A_U05, K1A_U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1A_U11 K1A_U19 K1A_U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9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zaplanować obciążenia treningowe w biegach wytrzymałościowych adekwatnie do poziomu sportowego, etapu szkolenia i podokresu roku trening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9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konstruować plan treningowy treningowy w biegach sprinterskich na etapie wszechstronnym i ukierunkowa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9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konstruować plan treningowy treningowy w skokach lekkoatletycznych na etapie wszechstronnym i ukierunkowa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9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konstruować plan treningowy treningowy w rzutach lekkoatletycznych na etapie wszechstronnym i ukierunkowa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1.K2.SN D.1/E.1.K9.SN K1A_K0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9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Troszczy się o zdrowie i bezpieczeństwo podopie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Ocena prowadzenia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O.K1  K1A_K13 K1A_K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9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Docenia osiągnięcia podopie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Ocena prowadzenia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9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2"/>
              </w:rPr>
              <w:t>Wykazuje gotowość o doskonalenia warsztatu zawod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Dyskusja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O.K2, O.K7  K1A_K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9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Kieruje zespołem sportow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Ocena prowadzenia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C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biegu ciągł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W5.SN,   D.1/E.1.W12.SN, D.1/E.1.W15.SN,  K1A_W03, K1A_W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1A_W22, B.1.U3.SN B.1.U5.SN B.2.U1.SN, C.U3.SN, D.1/E.1.U10.SN,  B.1.K2.SN D.1/E.1.K9.SN, O.K1, O.K2, O.K7, </w:t>
            </w:r>
            <w:r>
              <w:rPr>
                <w:sz w:val="20"/>
                <w:szCs w:val="20"/>
              </w:rPr>
              <w:t>K1A_U01,  K1A_U11,  K1A_U19,  K1A_U20,  K1A_K08,  K1A_K11,  K1A_K13,  K1A_K10,  K1A_K01</w:t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cross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biegów interwał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biegów temp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szybkości biegow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techniki startu niskiego i odcinka startow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techniki biegu przez płotk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techniki biegu sztafetow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techniki biegu sztafetow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techniki skoku w da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Jednostka treningowa techniki skoku w da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techniki trójskok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techniki trójskok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skoku wzwy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skoku wzwy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z elementami techniki skoku o tyczc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z elementami techniki skoku o tyczc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techniki rzutu oszczepe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techniki rzutu oszczepe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rzutu dyskie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rzutu dyskie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techniki pchnięcia kul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techniki pchnięcia kul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techniki rzutu młote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stka treningowa techniki rzutu młote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apy szkolenia w lekkiej atletyce z uwzględnieniem rozwoju ontogenetyczn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W5.SN,   D.1/E.1.W12.SN, D.1/E.1.W15.SN,  K1A_W03, K1A_W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 xml:space="preserve">K1A_W22, B.1.U3.SN B.1.U5.SN B.2.U1.SN, C.U3.SN, D.1/E.1.U10.SN,  B.1.K2.SN D.1/E.1.K9.SN, O.K1, O.K2, O.K7, </w:t>
            </w:r>
            <w:r>
              <w:rPr>
                <w:sz w:val="20"/>
                <w:szCs w:val="20"/>
              </w:rPr>
              <w:t>K1A_U01,  K1A_U11,  K1A_U19,  K1A_U20,  K1A_K08,  K1A_K11,  K1A_K13,  K1A_K10,  K1A_K01</w:t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ktura czasowa rocznego cyklu treningowego dla młodych zawodnikó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ktura rzeczowa cyklu treningow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a superkompensacji i fazy budowania formy sportow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y, formy i środki kształtowania wytrzymałośc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y, formy i środki kształtowania siły mięśniow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y, formy i środki kształtowania szybkośc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y, formy i środki kształtowania koordynacji ruchow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lenie młodych biegaczy na średnie i długie dystanse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lenie młodych biegaczy na średnie i długie dystanse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lenie młodych biegaczy na średnie i długie dystanse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lenie młodych sprinterów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lenie młodych sprinterów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lenie młodych sprinterów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lenie młodych skoczków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lenie młodych skoczków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lenie młodych skoczków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lenie młodych miotaczy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lenie młodych miotaczy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lenie młodych miotaczy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Ćwiczenia: przygotowanie konspektów zajęć treningowych, prowadzenie fragmentów zajęć, prezentacja technik lekkoatletycznych (pokaz), kolokwium, egzamin pisemny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Wykłady: uczestnictwo, egzamin pisemn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 skala ocen od 2 do 5. Wymagane spełnienie wszystkich warunków na ocenę co najmniej 3.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i procentow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% - 100% - 5,0 (bardzo dobr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% - 93% - 4,5 (dobry plu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% - 87% - 4,0 (dobr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% - 76% - 3,5 (dostateczny plu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% - 69% - 3,0 (dostateczn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iżej 60% - 2,0 (niedostateczn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Wykład, prezentacja multimedialna,</w:t>
            </w:r>
            <w:r>
              <w:rPr>
                <w:b/>
              </w:rPr>
              <w:t xml:space="preserve"> </w:t>
            </w:r>
            <w:r>
              <w:rPr/>
              <w:t>projektowanie zajęć, ćwiczenia ruchowe, dyskus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Stawczyk Z ( 1999)  </w:t>
            </w:r>
            <w:r>
              <w:rPr>
                <w:b w:val="false"/>
                <w:i/>
                <w:sz w:val="24"/>
              </w:rPr>
              <w:t>Zarys lekkoatletyki</w:t>
            </w:r>
            <w:r>
              <w:rPr>
                <w:b w:val="false"/>
                <w:sz w:val="24"/>
              </w:rPr>
              <w:t>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Marszałek S. (2010) </w:t>
            </w:r>
            <w:r>
              <w:rPr>
                <w:b w:val="false"/>
                <w:i/>
                <w:sz w:val="24"/>
              </w:rPr>
              <w:t>Zastosowanie technik rozciągających w zmniejszaniu ryzyka kontuzji u biegaczy</w:t>
            </w:r>
            <w:r>
              <w:rPr>
                <w:b w:val="false"/>
                <w:sz w:val="24"/>
              </w:rPr>
              <w:t>. www.la.awf.poznan.pl, zakładka Dydaktyka – Materiały dydaktyczne (publikacja elektroniczna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Stawczyk Z (2001) </w:t>
            </w:r>
            <w:r>
              <w:rPr>
                <w:b w:val="false"/>
                <w:i/>
                <w:sz w:val="24"/>
              </w:rPr>
              <w:t>Ćwiczenia ogólnorozwojowe</w:t>
            </w:r>
            <w:r>
              <w:rPr>
                <w:b w:val="false"/>
                <w:sz w:val="24"/>
              </w:rPr>
              <w:t>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Iskra J, Walaszczyk A (1994) </w:t>
            </w:r>
            <w:r>
              <w:rPr>
                <w:b w:val="false"/>
                <w:i/>
                <w:sz w:val="24"/>
              </w:rPr>
              <w:t>Metodyka nauczania dzieci biegu przez płotki</w:t>
            </w:r>
            <w:r>
              <w:rPr>
                <w:b w:val="false"/>
                <w:sz w:val="24"/>
              </w:rPr>
              <w:t>. Sport Wyczynowy nr 9-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Stawczyk Z (1998) </w:t>
            </w:r>
            <w:r>
              <w:rPr>
                <w:b w:val="false"/>
                <w:i/>
                <w:sz w:val="24"/>
              </w:rPr>
              <w:t>Gry i zabawy lekkoatletyczne</w:t>
            </w:r>
            <w:r>
              <w:rPr>
                <w:b w:val="false"/>
                <w:sz w:val="24"/>
              </w:rPr>
              <w:t>. AWF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Kusy K, Zieliński J (2004) </w:t>
            </w:r>
            <w:r>
              <w:rPr>
                <w:b w:val="false"/>
                <w:i/>
                <w:sz w:val="24"/>
              </w:rPr>
              <w:t>Lekkoatletyka</w:t>
            </w:r>
            <w:r>
              <w:rPr>
                <w:b w:val="false"/>
                <w:sz w:val="24"/>
              </w:rPr>
              <w:t>. W: Metodyka wychowania fizycznego w reformowanej szkole. Wydawnictwo eMPi</w:t>
            </w:r>
            <w:r>
              <w:rPr>
                <w:b w:val="false"/>
                <w:sz w:val="24"/>
                <w:vertAlign w:val="superscript"/>
              </w:rPr>
              <w:t>2</w:t>
            </w:r>
            <w:r>
              <w:rPr>
                <w:b w:val="false"/>
                <w:sz w:val="24"/>
              </w:rPr>
              <w:t>. Poznań, str. 199-22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skra J, Osik T, Walaszczyk A (2002) Trening w biegach sprinterskich dla początkujących i zaawansowanych. ARF Media.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Bora P (1993) </w:t>
            </w:r>
            <w:r>
              <w:rPr>
                <w:b w:val="false"/>
                <w:i/>
                <w:sz w:val="24"/>
              </w:rPr>
              <w:t>Systematyka ćwiczeń skocznościowych</w:t>
            </w:r>
            <w:r>
              <w:rPr>
                <w:b w:val="false"/>
                <w:sz w:val="24"/>
              </w:rPr>
              <w:t>. Lekkoatleta nr 4, str. 19−2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Iskra J (1998) </w:t>
            </w:r>
            <w:r>
              <w:rPr>
                <w:b w:val="false"/>
                <w:i/>
                <w:sz w:val="24"/>
              </w:rPr>
              <w:t>Bieg przez płotki. Teoretyczne podstawy i praktyczne rozwiązania treningowe</w:t>
            </w:r>
            <w:r>
              <w:rPr>
                <w:b w:val="false"/>
                <w:sz w:val="24"/>
              </w:rPr>
              <w:t>. AWF Katowice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Morończyk A (1988) </w:t>
            </w:r>
            <w:r>
              <w:rPr>
                <w:b w:val="false"/>
                <w:i/>
                <w:sz w:val="24"/>
              </w:rPr>
              <w:t>Metodyka nauczania skoków lekkoatletycznych</w:t>
            </w:r>
            <w:r>
              <w:rPr>
                <w:b w:val="false"/>
                <w:sz w:val="24"/>
              </w:rPr>
              <w:t>. AWF Warszaw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>Wybrane przepisy zawodów lekkoatletycznych</w:t>
            </w:r>
            <w:r>
              <w:rPr>
                <w:b w:val="false"/>
                <w:sz w:val="24"/>
              </w:rPr>
              <w:t xml:space="preserve"> IAAF 2010-2011. www.la.awf.poznan.pl, zakładka Dydaktyka – Materiały dydaktyczn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Prus G (1997) </w:t>
            </w:r>
            <w:r>
              <w:rPr>
                <w:b w:val="false"/>
                <w:i/>
                <w:sz w:val="24"/>
              </w:rPr>
              <w:t>Trening w biegach  średnich i długich</w:t>
            </w:r>
            <w:r>
              <w:rPr>
                <w:b w:val="false"/>
                <w:sz w:val="24"/>
              </w:rPr>
              <w:t>. AWF Katowic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Sozański H, Witczak T, Starzyński (1999) </w:t>
            </w:r>
            <w:r>
              <w:rPr>
                <w:b w:val="false"/>
                <w:i/>
                <w:sz w:val="24"/>
              </w:rPr>
              <w:t>Podstawy treningu szybkości</w:t>
            </w:r>
            <w:r>
              <w:rPr>
                <w:b w:val="false"/>
                <w:sz w:val="24"/>
              </w:rPr>
              <w:t>. Biblioteka trenera. COS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Raczek J (1991) </w:t>
            </w:r>
            <w:r>
              <w:rPr>
                <w:b w:val="false"/>
                <w:i/>
                <w:sz w:val="24"/>
              </w:rPr>
              <w:t>Podstawy szkolenia sportowego dzieci i młodzieży</w:t>
            </w:r>
            <w:r>
              <w:rPr>
                <w:b w:val="false"/>
                <w:sz w:val="24"/>
              </w:rPr>
              <w:t>. Biblioteka Trenera. RCM-SKFiS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PAM im. Księcia 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</w:t>
        <w:br/>
        <w:t xml:space="preserve">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9:35:00Z</dcterms:created>
  <dc:creator>`</dc:creator>
  <dc:description/>
  <cp:keywords/>
  <dc:language>en-US</dc:language>
  <cp:lastModifiedBy>monikadelfin@o2.pl</cp:lastModifiedBy>
  <cp:lastPrinted>2015-02-25T13:30:00Z</cp:lastPrinted>
  <dcterms:modified xsi:type="dcterms:W3CDTF">2025-09-26T11:07:00Z</dcterms:modified>
  <cp:revision>7</cp:revision>
  <dc:subject/>
  <dc:title>Nazwa przedmiotu: Teoretyczne podstawy wychowania</dc:title>
</cp:coreProperties>
</file>